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КТП по английскому и немецкому языкам с 25.05.2020 по 30.05.20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: Галяутдинова Т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а для связи с преподавателем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uts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1111195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4"/>
        <w:gridCol w:w="4251"/>
        <w:gridCol w:w="2415"/>
        <w:gridCol w:w="35"/>
        <w:gridCol w:w="26"/>
        <w:gridCol w:w="2346"/>
        <w:gridCol w:w="2174"/>
        <w:gridCol w:w="21"/>
        <w:gridCol w:w="2277"/>
      </w:tblGrid>
      <w:tr>
        <w:trPr>
          <w:trHeight w:val="186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 (учебник – страница, параграф и т.п.), презентация, урок на образовательной платформе и т.д.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детей (написать конспект, выполнить упражнение, ответить на вопросы и т.д.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сдачи заданий (телефон, почта)</w:t>
            </w:r>
          </w:p>
        </w:tc>
      </w:tr>
      <w:tr>
        <w:trPr>
          <w:trHeight w:val="296" w:hRule="atLeast"/>
        </w:trPr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(английский язык)</w:t>
            </w:r>
          </w:p>
        </w:tc>
      </w:tr>
      <w:tr>
        <w:trPr>
          <w:trHeight w:val="5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-заявление. Навыки письменной речи.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31, упр.5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исьмен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овый глагол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r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 Словообразование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32, упр.3 (письменно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35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чтением. Учебник стр.133 (прочитать и понять содержание текста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33, упр.4 ответить на вопросы (письменно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353" w:hRule="atLeast"/>
        </w:trPr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 (немецкий язык)</w:t>
            </w:r>
          </w:p>
        </w:tc>
      </w:tr>
      <w:tr>
        <w:trPr>
          <w:trHeight w:val="45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лько это стоит? Покуп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сл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7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навыков монологической реч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рассказ о себе, объединяя темы (школа, семья, професси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81" w:hRule="atLeast"/>
        </w:trPr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направить учителю на электронную почту: Deutsch-11111955@mail.ru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обращаться по телефону: 89063235220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11">
    <w:name w:val="Знак Знак11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  <w:lang w:val="en-US"/>
    </w:rPr>
  </w:style>
  <w:style w:type="character" w:styleId="4">
    <w:name w:val="Знак Знак4"/>
    <w:qFormat/>
    <w:rPr>
      <w:rFonts w:ascii="Courier New" w:hAnsi="Courier New" w:eastAsia="PMingLiU;新細明體" w:cs="Courier New"/>
      <w:lang w:val="ru-RU"/>
    </w:rPr>
  </w:style>
  <w:style w:type="character" w:styleId="41">
    <w:name w:val="Знак Знак41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6" w:before="0" w:after="0"/>
      <w:ind w:firstLine="720"/>
      <w:jc w:val="both"/>
    </w:pPr>
    <w:rPr>
      <w:rFonts w:ascii="Times New Roman" w:hAnsi="Times New Roman" w:eastAsia="PMingLiU;新細明體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utsch-1111195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5:45:00Z</dcterms:created>
  <dc:creator>ИЗО (каб. 32)</dc:creator>
  <dc:description/>
  <dc:language>en-US</dc:language>
  <cp:lastModifiedBy>Пользователь</cp:lastModifiedBy>
  <cp:lastPrinted>2018-05-04T08:50:00Z</cp:lastPrinted>
  <dcterms:modified xsi:type="dcterms:W3CDTF">2020-05-24T15:45:00Z</dcterms:modified>
  <cp:revision>3</cp:revision>
  <dc:subject/>
  <dc:title>Министерство образования и науки Республики Татарстан</dc:title>
</cp:coreProperties>
</file>